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НИКОЛ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3.10.2012г.                                                                                              № 49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остава и положения «О комиссии по предупреждению и ликвидации чрезвычайных ситуац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обеспечению пожарной безопасности  администрации Новониколаевского сельсовета Барабинского района Новосибирской области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.02.1998 г. № 28 - ФЗ «О гражданской обороне», от 21.12.1994г. № 68 - ФЗ «О защите населения и территорий от чрезвычайных ситуаций п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родного и техногенного характера». Во исполнение постановления Правительства Российской Федерации от 30.12.2003г. № 794 «О единой государственной системе предупреждения и ликвидации чрезвычайных ситуаций». В целях повышения эффективности работы по предупреждению и ликвидации чрезвычайных ситуаций на территории  Новониколае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абинского района Новосибир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состав Комиссии по предупреждению и ликвидации чрезвычайных ситуаций и обеспечению пожарной безопасности администрации Новониколаевского сельсовета Барабинского района Новосибирской области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рилагаемое положение «О Комиссии по предупреждению и ликвидации чрезвычайных ситуаций и обеспечению пожарной безопасности администрации Новониколаевского сельсовета Барабинского  района Новосибирской области»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установленном порядке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  <w:br/>
        <w:t>     </w:t>
        <w:br/>
        <w:t xml:space="preserve">Глава Новоникола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А.Ю. Алексеев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  <w:br/>
        <w:t xml:space="preserve">к постановлению администрации </w:t>
        <w:br/>
        <w:t>Новониколаев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br/>
        <w:t xml:space="preserve">от 23.10.2012 №49 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предупреждению и ликвидации чрезвычайных ситуаций и обеспечению пожарной безопасности администрации Новониколаевского сельсовета Барабинского района Новосибир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Осипова Тамара Ивановна  – специалист администрации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Усова Александра Васильевна – специалист администрации, заместитель председателя комисс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лотова Валентина Владимировна – специалист администрации, секретарь комисс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Алексеева Татьяна Михайловна – председатель Совета депутатов Новониколаевского  сельсов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лотов Владимир Васильевич - депутат Совета депутатов Новониколаевского сельсовет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Стецова Татьяна Ивановна  – специалист по социальной работе Новониколаевского сельсовета;</w:t>
      </w:r>
    </w:p>
    <w:p>
      <w:pPr>
        <w:pStyle w:val="Normal"/>
        <w:ind w:firstLine="360"/>
        <w:rPr/>
      </w:pPr>
      <w:r>
        <w:rPr>
          <w:sz w:val="28"/>
          <w:szCs w:val="28"/>
        </w:rPr>
        <w:t>4. Генкель Надежда Анатольевна  – директор МКУ КДО «Исток» Новониколаевского  сельсовета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  <w:br/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никола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</w:t>
        <w:br/>
        <w:t>от 23.10.2012 № 49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ложение о комиссии по предупреждению и ликвидации чрезвычайных ситуаций и обеспечению пожарной безопасности администрации Новониколаевского сельсовета Барабинского района Новосибирской област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ссия по предупреждению и ликвидации чрезвычайных ситу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беспечению пожарной безопасности администрации Новониколаевского сельсовета Барабинского района Новосибирской области  (далее комиссия) является координационным органом звена территориальной подсистемы единой государственной системы предупреждения и ликвидации чрезвычайных ситуаций муниципального образования (далее звено территориальной подсистемы РСЧС муниципального образования) и предназначена для предупреждения чрезвычайных ситуаций (далее ЧС), а в случае их возникновения - для обеспечения безопасности и защиты населения, окружающей среды, уменьшения ущерба от ЧС, локализации и ликвидации ЧС и пожаров, координации деятельности по этим вопросам звена территориальной подсистемы РСЧС муниципального образования и организаций на подведомственной тер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ссия осуществляет свою деятельность под руководством главы Новониколаевского сельсовета Бараб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оей деятельности комиссия руководствуется действующим законодательством Российской Федерации, законами и нормативными правовыми актами Новосибирской области и Барабинского района, нормативными правовыми актами администрации Новониколаевского сельсовета, а также настоящим Положение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и права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работка предложений по реализации единой государственной</w:t>
        <w:br/>
        <w:t>политики в области предупреждения и ликвидации ЧС и обеспечения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координация деятельности органов управления и сил звена территориальной подсистемы РСЧС администрации Новониколаевского сельсов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контроля за осуществлением мероприятий по предупреждению и ликвидации ЧС и пожаров, а также обеспечению надежности работы потенциально опасных объектов в условиях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  <w:tab/>
        <w:t>определение и согласование установленным порядком мест временного размещения, исходя из прогнозируемой обстановки при возникновении ЧС природного и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истематическая корректировка списков начальников эвакоколонн, старших команд, рассредоточиваемых и эвакуируемых рабочих, служащих и членов их сем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участие в проводимых учениях, тренировках по тематике ГОЧС и проверках состояния объектового звена РСЧС и 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онтроль за подготовкой организаций, предприятий и учреждений, расположенных на территории муниципального образования, к работе в чрезвычайных ситуация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разработкой, планированием и осуществлением мероприятий по поддержанию устойчивости функционирования организаций, предприятий и учреждений в экстремальных условиях независимо от их форм собственности, согласованием этих мероприятий со схемами районной планировки и застройки населенных пун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организация работы по комплексной оценке состояния, возможностей и потребностей всех организаций, предприятий и учреждений муниципального образования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в соответствии с возложенными на нее задачами выполняе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гнозирование и оценку обстановки на территории муниципального образования, которая может сложиться в результате ЧС природного и техногенного характ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угрозе или возникновении ЧС вносит предложения Главе Новониколаевского сельсовета и готовит по его указанию проект постановления Главы муниципального образования о вводе на территории  Новониколаевского сельсовета режима повышенной готовности или 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контроль за подготовкой органов управления и сил звена территориальной подсистемы РСЧС администрации Новониколаевского сельсовета, обучением населения действиям в условиях угрозы и возникновения ЧС и пожа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атывает и вносит на рассмотрение Главы и (или) Совета депутатов Новониколаевского сельсовета проекты нормативно-правовых актов по вопросам, связанным с предупреждением и ликвидацией ЧС, обеспечением пожарной и экологическ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ординирует деятельность звена территориальной подсистемы РСЧС администрации Новониколаевского сельсовета, органов местного самоуправления муниципального образования, организаций и предприятий, расположенных на территории Новониколаевского сельсовета по вопросам предупреждения и ликвидации ЧС и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ведений и данных по организации защиты водоисточников и систем водоснабжения от радиоактивного, химического, бактериологического (биологического) заражения (загрязн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ведений и данных сил наблюдения и контроля, разведки всех видов за состоянием окружающей природной среды и потенциально опасных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ласовывает действия с комиссиями по предупреждению и ликвидации чрезвычайных ситуаций и обеспечению пожарной безопасности других органов местного самоуправления муниципальных образований Барабинского района и Новосибирской области, организациями и предприятиями расположенными на территории муниципального образования по вопросам совместных действий и обмена информ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ривлечению в установленном порядке общественных организаций и граждан к проведению мероприятий по ликвидации ЧС и крупных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ределах своей компетенции принимать решения, обязательные для исполнения организациями, предприятиями, органами местного самоуправления администрации Новониколаевского сельсовета на подведомственной территор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товить предложения для Главы и (или) Совета депутатов Новониколаевского сельсовета по привлечению в установленном порядке сил и средств, входящих в звено территориальной подсистемы РСЧС муниципального образования к выполнению аварийно-спасательных и других неотложны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товить предложения для Главы и (или) Совета депутатов Новониколаевского сельсовета по определению в зонах ЧС режимов функционирования звена территориальной подсистемы РСЧС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осить на рассмотрение Главы Новониколаевского сельсовета предложения по использованию финансовых и материальных ресурсов из резервного фонда муниципального образования для проведения мероприятий по ликвидации 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едседатель комиссии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е о привлечении в установленном порядке при угрозе возникновения или возникновении ЧС силы и средства, транспорт и материально-технические средства независимо от их принадлежности для выполнения работ по предотвращению и ликвидации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в готовность и перемещать органы управления и силы звена территориальной подсистемы РСЧС муниципального образования на подведомстве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оперативные группы для оценки масштабов ЧС в районе</w:t>
        <w:br/>
        <w:t>бедствия и прогнозирования возможных ее последствий, осуществления</w:t>
        <w:br/>
        <w:t>непосредственного руководства по проведению аварийно-спасательных и</w:t>
        <w:br/>
        <w:t>других неотложных работ, а также для организации и поддержания непрерывного взаимодействия с органами управления единой государственной системы предупреждения и ликвидации ЧС и силами, привлекаемыми к ликвидации ЧС и пожар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седатель комиссии несет персональную ответственность за выполнение возложенных на комиссию задач и фун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Распределение и утверждение обязанностей между членами комиссии производится председателем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бота комиссии организуется по годовым планам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е комиссии проводится не реже одного раза в два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Заседа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Заседания комиссии считаются правомочными, если на них присутствуют более половины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Решения комиссии принимаются на ее заседаниях открытым голосованием, простым большинством голосов присутствующих членов комиссии.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sz w:val="20"/>
        </w:rPr>
      </w:pPr>
      <w:r>
        <w:rPr>
          <w:sz w:val="28"/>
          <w:szCs w:val="28"/>
        </w:rPr>
        <w:t>3.8. Формирование оперативных групп комиссии осуществляется в зависимости от вида ЧС из членов комиссии, с привлечением в установленном порядке необходимых специалистов. Состав оперативных групп определяется заблаговременно, и утверждается председателем комиссии.</w:t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20:00Z</dcterms:created>
  <dc:creator>next</dc:creator>
  <dc:description/>
  <cp:keywords/>
  <dc:language>en-US</dc:language>
  <cp:lastModifiedBy>Администратор</cp:lastModifiedBy>
  <cp:lastPrinted>2014-03-25T14:59:00Z</cp:lastPrinted>
  <dcterms:modified xsi:type="dcterms:W3CDTF">2014-03-25T08:00:00Z</dcterms:modified>
  <cp:revision>11</cp:revision>
  <dc:subject/>
  <dc:title>АДМИНИСТРАЦИЯ  НОВОНИКОЛАЕВСКОГО СЕЛЬСОВЕТА</dc:title>
</cp:coreProperties>
</file>